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Санчурского муниципального округ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20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51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0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9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25471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6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46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31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IM</cp:lastModifiedBy>
  <cp:lastPrinted>2020-10-01T15:23:00Z</cp:lastPrinted>
  <dcterms:modified xsi:type="dcterms:W3CDTF">2020-10-25T16:20:00Z</dcterms:modified>
  <cp:revision>90</cp:revision>
  <dc:subject/>
  <dc:title>Форма 3</dc:title>
</cp:coreProperties>
</file>